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6784059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ШОСТ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__2024                                                                                       № _____-6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>Про розгляд звернення ФОП Мазурак Д. І.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о припинення договору оренди нежитловог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міщення комунальної власності Бучанськ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ої ради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Розглянувши звернення фізичної особи-підприємця Мазурак Дмитра Івановича від 28.11.2024 (вх. №М-6074/12.1-07 від 28.11.2024) про припинення з 01.11.2024 року дії договору оренди нерухомого майна №65 від 20.12.2021, у зв’язку з відсутністю потреби використання приміщення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№65 від 20.12.2021 року, оренди нежитлового приміщення, загальною площею 26,0 кв. м, що знаходиться за адресою: Київська обл., м. Буча,            вул. Сілезька, 3/23, укладеного з ФОП Мазурак Д.І., припиненим з 01.11.2024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11-29T09:23:00Z</cp:lastPrinted>
  <dcterms:modified xsi:type="dcterms:W3CDTF">2024-11-29T07:23:00Z</dcterms:modified>
  <cp:revision>64</cp:revision>
  <dc:subject/>
  <dc:title/>
</cp:coreProperties>
</file>